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cs="Arial" w:ascii="Arial" w:hAnsi="Arial"/>
          <w:b w:val="false"/>
          <w:sz w:val="20"/>
          <w:lang w:val="pl-PL"/>
        </w:rPr>
        <w:t>Zapytanie ofertowe</w:t>
      </w:r>
      <w:r>
        <w:rPr>
          <w:rFonts w:cs="Arial" w:ascii="Arial" w:hAnsi="Arial"/>
          <w:b w:val="false"/>
          <w:sz w:val="20"/>
        </w:rPr>
        <w:t xml:space="preserve"> Nr </w:t>
      </w:r>
      <w:r>
        <w:rPr>
          <w:rFonts w:cs="Arial" w:ascii="Arial" w:hAnsi="Arial"/>
          <w:b w:val="false"/>
          <w:sz w:val="20"/>
          <w:lang w:val="pl-PL"/>
        </w:rPr>
        <w:t>10/</w:t>
      </w:r>
      <w:r>
        <w:rPr>
          <w:rFonts w:cs="Arial" w:ascii="Arial" w:hAnsi="Arial"/>
          <w:b w:val="false"/>
          <w:sz w:val="20"/>
        </w:rPr>
        <w:t>202</w:t>
      </w:r>
      <w:r>
        <w:rPr>
          <w:rFonts w:cs="Arial" w:ascii="Arial" w:hAnsi="Arial"/>
          <w:b w:val="false"/>
          <w:sz w:val="20"/>
          <w:lang w:val="pl-PL"/>
        </w:rPr>
        <w:t>4/KCBTiK</w:t>
      </w:r>
      <w:r>
        <w:rPr>
          <w:sz w:val="20"/>
        </w:rPr>
        <w:tab/>
      </w:r>
      <w:r>
        <w:rPr>
          <w:color w:val="3A7C22"/>
          <w:sz w:val="20"/>
        </w:rPr>
        <w:tab/>
      </w:r>
      <w:r>
        <w:rPr>
          <w:sz w:val="20"/>
        </w:rPr>
        <w:tab/>
        <w:tab/>
        <w:tab/>
      </w:r>
    </w:p>
    <w:p>
      <w:pPr>
        <w:pStyle w:val="TextBody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 xml:space="preserve">Załącznik nr  </w:t>
      </w:r>
      <w:r>
        <w:rPr>
          <w:rFonts w:cs="Arial" w:ascii="Arial" w:hAnsi="Arial"/>
          <w:sz w:val="20"/>
          <w:lang w:val="pl-PL"/>
        </w:rPr>
        <w:t xml:space="preserve">1 </w:t>
      </w:r>
    </w:p>
    <w:p>
      <w:pPr>
        <w:pStyle w:val="TextBody"/>
        <w:jc w:val="center"/>
        <w:rPr>
          <w:rFonts w:ascii="Calibri Light" w:hAnsi="Calibri Light" w:cs="Calibri Light"/>
          <w:sz w:val="44"/>
          <w:szCs w:val="44"/>
        </w:rPr>
      </w:pPr>
      <w:r>
        <w:rPr>
          <w:rFonts w:cs="Calibri Light" w:ascii="Calibri Light" w:hAnsi="Calibri Light"/>
          <w:sz w:val="44"/>
          <w:szCs w:val="44"/>
        </w:rPr>
      </w:r>
    </w:p>
    <w:p>
      <w:pPr>
        <w:pStyle w:val="TextBody"/>
        <w:jc w:val="center"/>
        <w:rPr>
          <w:rFonts w:ascii="Calibri Light" w:hAnsi="Calibri Light" w:cs="Calibri Light"/>
          <w:sz w:val="44"/>
          <w:szCs w:val="44"/>
        </w:rPr>
      </w:pPr>
      <w:r>
        <w:rPr>
          <w:rFonts w:cs="Calibri Light" w:ascii="Calibri Light" w:hAnsi="Calibri Light"/>
          <w:sz w:val="44"/>
          <w:szCs w:val="44"/>
        </w:rPr>
        <w:t>OPIS PRZEDMIOTU ZAMÓWIENIA</w:t>
      </w:r>
    </w:p>
    <w:p>
      <w:pPr>
        <w:pStyle w:val="TextBody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WIERAJĄCY WYMAGANIA TECHNICZNE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tabs>
          <w:tab w:val="left" w:pos="708" w:leader="none"/>
          <w:tab w:val="left" w:pos="5376" w:leader="none"/>
        </w:tabs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</w:rPr>
        <w:t xml:space="preserve">Przedmiotem zamówienia jest: </w:t>
        <w:tab/>
      </w:r>
    </w:p>
    <w:p>
      <w:pPr>
        <w:pStyle w:val="TextBody"/>
        <w:tabs>
          <w:tab w:val="left" w:pos="708" w:leader="none"/>
        </w:tabs>
        <w:rPr>
          <w:rFonts w:ascii="Calibri Light" w:hAnsi="Calibri Light" w:cs="Calibri"/>
          <w:bCs/>
          <w:sz w:val="24"/>
          <w:szCs w:val="24"/>
          <w:lang w:val="pl-PL" w:eastAsia="pl-PL"/>
        </w:rPr>
      </w:pPr>
      <w:r>
        <w:rPr>
          <w:rFonts w:cs="Calibri" w:ascii="Calibri Light" w:hAnsi="Calibri Light"/>
          <w:bCs/>
          <w:sz w:val="24"/>
          <w:szCs w:val="24"/>
          <w:lang w:val="pl-PL" w:eastAsia="pl-PL"/>
        </w:rPr>
        <w:t>Dostawa SYSTEMU PARAFINOWEGO DO ZATAPIANIA PREPARATÓW HISTOLOGICZNYCH</w:t>
      </w:r>
    </w:p>
    <w:p>
      <w:pPr>
        <w:pStyle w:val="TextBody"/>
        <w:tabs>
          <w:tab w:val="left" w:pos="708" w:leader="none"/>
        </w:tabs>
        <w:rPr>
          <w:rFonts w:ascii="Calibri Light" w:hAnsi="Calibri Light" w:eastAsia="Calibri" w:cs="Calibri Light"/>
          <w:bCs/>
          <w:sz w:val="24"/>
          <w:szCs w:val="24"/>
          <w:lang w:val="pl-PL" w:eastAsia="pl-PL"/>
        </w:rPr>
      </w:pPr>
      <w:r>
        <w:rPr>
          <w:rFonts w:eastAsia="Calibri" w:cs="Calibri Light" w:ascii="Calibri Light" w:hAnsi="Calibri Light"/>
          <w:bCs/>
          <w:sz w:val="24"/>
          <w:szCs w:val="24"/>
          <w:lang w:val="pl-PL"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 Light" w:hAnsi="Calibri Light" w:cs="Calibri Light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 Light" w:ascii="Calibri Light" w:hAnsi="Calibri Light"/>
                <w:b w:val="false"/>
                <w:sz w:val="24"/>
                <w:szCs w:val="24"/>
                <w:lang w:val="pl-PL" w:eastAsia="pl-PL"/>
              </w:rPr>
              <w:t>Wymagania zawarte w niniejszym opisie przedmiotu zamówienia muszą być spełnione przez Wykonawcę i stanowić będą załącznik do umowy o zamówienie publiczne.</w:t>
            </w:r>
          </w:p>
        </w:tc>
      </w:tr>
    </w:tbl>
    <w:p>
      <w:pPr>
        <w:pStyle w:val="TextBody"/>
        <w:jc w:val="center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u w:val="single"/>
        </w:rPr>
        <w:t>ZESTAWIENIE GRANICZNYCH PARAMETRÓW TECHNICZNYCH</w:t>
      </w:r>
    </w:p>
    <w:p>
      <w:pPr>
        <w:pStyle w:val="TextBody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u w:val="single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50825</wp:posOffset>
                </wp:positionH>
                <wp:positionV relativeFrom="paragraph">
                  <wp:posOffset>635</wp:posOffset>
                </wp:positionV>
                <wp:extent cx="5420360" cy="443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443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4"/>
                              <w:gridCol w:w="6839"/>
                              <w:gridCol w:w="993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ESTAWIENIE GRANICZNYCH PARAMETRÓW TECHNICZN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ZEZNACZENI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rzeznaczone do wydajnej realizacji procesu zatapiania w parafinie materiału biologicznego - tkankoweg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C9E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before="0" w:after="0"/>
                                    <w:ind w:left="360" w:hanging="0"/>
                                    <w:contextualSpacing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C9E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WYMAGANIA OGÓL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C9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Dwumodułowa linia zatapiająca składająca się z osobnych modułów: moduł dystrybutora parafiny oraz płyta służąca do chłodzenia bloczków parafinowych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Urządzenie fabrycznie nowe – rok produkcji 20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Instrukcja obsługi urządzenia w języku polskim dostarczona wraz z urządzenie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Dostawa wraz z instalacją i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bezpłatne szkoleniem z  zakresu użytkowania urządzenia w miejscu dostaw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Folder potwierdzający zaoferowanie przedmiotu zamówienia spełniającego wszystkie parametry wymagane załączony do oferty z opisem której pozycji dotycz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Paszport techniczny dla urządzenie dostarczony wraz z urządzenie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Dokument dopuszczający urządzenie do stosowania w palcówkach medycznych (zgodnie z ustawą o wyrobach medycznych z 2010 r.) - deklaracja zgodności oraz powiadomienie / wpis zgłoszenie do urzędu rejestracji produktów leczniczych i wyrobów medyczn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pacing w:val="-6"/>
                                      <w:sz w:val="20"/>
                                      <w:szCs w:val="20"/>
                                      <w:lang w:eastAsia="en-US"/>
                                    </w:rPr>
                                    <w:t>Aktualny certyfikat ISO 13485:2016 producenta wyrobu potwierdzający, iż projektowanie oraz wykonanie wyrobu odbywa się zgodnie z aktualnymi wymaganiami prawnym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348.95pt;mso-wrap-distance-left:0pt;mso-wrap-distance-right:7.05pt;mso-wrap-distance-top:0pt;mso-wrap-distance-bottom:0pt;margin-top:0.05pt;mso-position-vertical-relative:text;margin-left:19.75pt;mso-position-horizontal-relative:text">
                <v:fill opacity="0f"/>
                <v:textbox inset="0in,0in,0in,0in">
                  <w:txbxContent>
                    <w:tbl>
                      <w:tblPr>
                        <w:tblW w:w="8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4"/>
                        <w:gridCol w:w="6839"/>
                        <w:gridCol w:w="993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ZESTAWIENIE GRANICZNYCH PARAMETRÓW TECHNICZN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PRZEZNACZENI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rzeznaczone do wydajnej realizacji procesu zatapiania w parafinie materiału biologicznego - tkankoweg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C9EB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spacing w:before="0" w:after="0"/>
                              <w:ind w:left="360" w:hanging="0"/>
                              <w:contextualSpacing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C9E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WYMAGANIA OGÓL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C9EB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Dwumodułowa linia zatapiająca składająca się z osobnych modułów: moduł dystrybutora parafiny oraz płyta służąca do chłodzenia bloczków parafinowych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Urządzenie fabrycznie nowe – rok produkcji 202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5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Instrukcja obsługi urządzenia w języku polskim dostarczona wraz z urządzenie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5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 xml:space="preserve">Dostawa wraz z instalacją i 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 bezpłatne szkoleniem z  zakresu użytkowania urządzenia w miejscu dostaw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5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Folder potwierdzający zaoferowanie przedmiotu zamówienia spełniającego wszystkie parametry wymagane załączony do oferty z opisem której pozycji dotycz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5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Paszport techniczny dla urządzenie dostarczony wraz z urządzenie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5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Dokument dopuszczający urządzenie do stosowania w palcówkach medycznych (zgodnie z ustawą o wyrobach medycznych z 2010 r.) - deklaracja zgodności oraz powiadomienie / wpis zgłoszenie do urzędu rejestracji produktów leczniczych i wyrobów medyczn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5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pacing w:val="-6"/>
                                <w:sz w:val="20"/>
                                <w:szCs w:val="20"/>
                                <w:lang w:eastAsia="en-US"/>
                              </w:rPr>
                              <w:t>Aktualny certyfikat ISO 13485:2016 producenta wyrobu potwierdzający, iż projektowanie oraz wykonanie wyrobu odbywa się zgodnie z aktualnymi wymaganiami prawnym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250825</wp:posOffset>
                </wp:positionH>
                <wp:positionV relativeFrom="paragraph">
                  <wp:posOffset>635</wp:posOffset>
                </wp:positionV>
                <wp:extent cx="5420360" cy="1258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4"/>
                              <w:gridCol w:w="6839"/>
                              <w:gridCol w:w="993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Cs/>
                                      <w:spacing w:val="-6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Urządzenie oznakowane znakiem CE IVD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Termin dostawy – do 8 tygodni od dnia podpisania umow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Zapewnienie dostępu do ewentualnych części zamiennych przez okres minimum 10 lat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Zapewnienie bezpłatnych corocznych przeglądów serwisowych  w okresie gwarancji wykonywanych przez autoryzowany serwis.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99.1pt;mso-wrap-distance-left:0pt;mso-wrap-distance-right:7.05pt;mso-wrap-distance-top:0pt;mso-wrap-distance-bottom:0pt;margin-top:0.05pt;mso-position-vertical-relative:text;margin-left:19.75pt;mso-position-horizontal-relative:text">
                <v:fill opacity="0f"/>
                <v:textbox inset="0in,0in,0in,0in">
                  <w:txbxContent>
                    <w:tbl>
                      <w:tblPr>
                        <w:tblW w:w="8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4"/>
                        <w:gridCol w:w="6839"/>
                        <w:gridCol w:w="993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5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bCs/>
                                <w:spacing w:val="-6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Urządzenie oznakowane znakiem CE IVD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5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Termin dostawy – do 8 tygodni od dnia podpisania umow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5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Zapewnienie dostępu do ewentualnych części zamiennych przez okres minimum 10 lat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5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Zapewnienie bezpłatnych corocznych przeglądów serwisowych  w okresie gwarancji wykonywanych przez autoryzowany serwis.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250825</wp:posOffset>
                </wp:positionH>
                <wp:positionV relativeFrom="paragraph">
                  <wp:posOffset>635</wp:posOffset>
                </wp:positionV>
                <wp:extent cx="5420360" cy="6458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645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4"/>
                              <w:gridCol w:w="6839"/>
                              <w:gridCol w:w="99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YMAGANIA FUNKCJONALNE – MODUŁ DYSTRYBUTORA PARAFIN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oduł dystrybutora parafin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Urządzenie o wymiarach maksymalnych: 580x610x410m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Powierzchnia robocza: nie mniej niż 510x120m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Waga urządzenia: nie więcej 20kg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Zbiornik parafiny nie mniej niż 4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Kontrolowalny poziom parafiny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Wyposażone w metalową ramą z silikonową podkładką pod nadgarstki,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Zintegrowane minimum dwa podgrzewane trymery do wosku,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Uruchamianie dyspensera przy użyciu czujnika zbliżenioweg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Regulacja przepływu parafiny przy użyciu pokrętła lub kranik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Pole „Peltiera”  umożliwiające szybkie schłodzenie próbek min do zakresu -3 °C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Pole „Peltiera” o wymiarach nie mniejszych niż 80x65m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Dotykowy ekran o przekątnej minimum 4 cal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Niezależna regulacja temperatury dla zbiornika na parafinę, komór do przechowywania jak i przestrzeni roboczej, programowalne minimum w przedziale 50-75°C każd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interfejs umożliwiający sterowanie parametrami temperatury, oświetlenia oraz zaprogramowanie systemu pracy: dni oraz godzin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Możliwość podpięcia pęset podgrzewanych oraz dociskaczy do gniazd zasilających znajdujących się po prawej i lewej stronie aby ułatwić pracę osobą leworęcznym jak i praworęczny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Wyjmowane tace na parafinę wyposażone w specjalne papierowe wkładki ułatwiające usuwanie parafiny z urządzeni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Wyposażenie w  sterowane (natężenie i barwa) oświetlenie LED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oświetlenie informujące o stanie urządzenia – zmieniające barwę (w trakcie przygotowywania)  oraz (gotowe do użycia) lub wyświetlane na ekrani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508.55pt;mso-wrap-distance-left:0pt;mso-wrap-distance-right:7.05pt;mso-wrap-distance-top:0pt;mso-wrap-distance-bottom:0pt;margin-top:0.05pt;mso-position-vertical-relative:text;margin-left:19.75pt;mso-position-horizontal-relative:text">
                <v:fill opacity="0f"/>
                <v:textbox inset="0in,0in,0in,0in">
                  <w:txbxContent>
                    <w:tbl>
                      <w:tblPr>
                        <w:tblW w:w="8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4"/>
                        <w:gridCol w:w="6839"/>
                        <w:gridCol w:w="99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WYMAGANIA FUNKCJONALNE – MODUŁ DYSTRYBUTORA PARAFIN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oduł dystrybutora parafin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Urządzenie o wymiarach maksymalnych: 580x610x410m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Powierzchnia robocza: nie mniej niż 510x120m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Waga urządzenia: nie więcej 20kg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Zbiornik parafiny nie mniej niż 4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 xml:space="preserve">Kontrolowalny poziom parafiny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0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Wyposażone w metalową ramą z silikonową podkładką pod nadgarstki,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Zintegrowane minimum dwa podgrzewane trymery do wosku,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Uruchamianie dyspensera przy użyciu czujnika zbliżenioweg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Regulacja przepływu parafiny przy użyciu pokrętła lub kraniku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Pole „Peltiera”  umożliwiające szybkie schłodzenie próbek min do zakresu -3 °C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Pole „Peltiera” o wymiarach nie mniejszych niż 80x65m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Dotykowy ekran o przekątnej minimum 4 cal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Niezależna regulacja temperatury dla zbiornika na parafinę, komór do przechowywania jak i przestrzeni roboczej, programowalne minimum w przedziale 50-75°C każd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interfejs umożliwiający sterowanie parametrami temperatury, oświetlenia oraz zaprogramowanie systemu pracy: dni oraz godzin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Możliwość podpięcia pęset podgrzewanych oraz dociskaczy do gniazd zasilających znajdujących się po prawej i lewej stronie aby ułatwić pracę osobą leworęcznym jak i praworęczny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Wyjmowane tace na parafinę wyposażone w specjalne papierowe wkładki ułatwiające usuwanie parafiny z urządzeni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5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 xml:space="preserve">Wyposażenie w  sterowane (natężenie i barwa) oświetlenie LED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oświetlenie informujące o stanie urządzenia – zmieniające barwę (w trakcie przygotowywania)  oraz (gotowe do użycia) lub wyświetlane na ekrani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right="115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250825</wp:posOffset>
                </wp:positionH>
                <wp:positionV relativeFrom="paragraph">
                  <wp:posOffset>635</wp:posOffset>
                </wp:positionV>
                <wp:extent cx="5420360" cy="173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4"/>
                              <w:gridCol w:w="6839"/>
                              <w:gridCol w:w="99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YMAGANIA FUNKCJONALNE – MODUŁ PŁYTY ZMINEJ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oduł płyty zimnej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Możliwość szybkiego schładzania próbek histologicznych zatopionych w parafini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- Duża aluminiowa powierzchnia chłodząca do przechowywania do 70 bloczków,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Urządzenie wyposażone w przycisk WŁĄCZ / WYŁĄCZ,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Temperatura robocza w zakresie do - 10°C. (sterowanie temperaturą chłodzenia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136.7pt;mso-wrap-distance-left:0pt;mso-wrap-distance-right:7.05pt;mso-wrap-distance-top:0pt;mso-wrap-distance-bottom:0pt;margin-top:0.05pt;mso-position-vertical-relative:text;margin-left:19.75pt;mso-position-horizontal-relative:text">
                <v:fill opacity="0f"/>
                <v:textbox inset="0in,0in,0in,0in">
                  <w:txbxContent>
                    <w:tbl>
                      <w:tblPr>
                        <w:tblW w:w="8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4"/>
                        <w:gridCol w:w="6839"/>
                        <w:gridCol w:w="99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WYMAGANIA FUNKCJONALNE – MODUŁ PŁYTY ZMINEJ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oduł płyty zimnej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Możliwość szybkiego schładzania próbek histologicznych zatopionych w parafini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- Duża aluminiowa powierzchnia chłodząca do przechowywania do 70 bloczków,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Urządzenie wyposażone w przycisk WŁĄCZ / WYŁĄCZ,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Temperatura robocza w zakresie do - 10°C. (sterowanie temperaturą chłodzenia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635</wp:posOffset>
                </wp:positionV>
                <wp:extent cx="5420360" cy="46247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462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4"/>
                              <w:gridCol w:w="6839"/>
                              <w:gridCol w:w="99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bookmarkStart w:id="0" w:name="_Hlk172741718"/>
                                  <w:bookmarkStart w:id="1" w:name="_Hlk172741337"/>
                                  <w:bookmarkStart w:id="2" w:name="_Hlk172741718"/>
                                  <w:bookmarkStart w:id="3" w:name="_Hlk172741337"/>
                                  <w:bookmarkEnd w:id="2"/>
                                  <w:bookmarkEnd w:id="3"/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YMAGANIA – AKCESORI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Pęseta podgrzewana kompatybilna i bezpośrednio zasilana z urządzenia w rozmiarze 1mm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Pęseta podgrzewana kompatybilna i bezpośrednio zasilana z urządzenia w rozmiarze 2m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Pęseta podgrzewana kompatybilna i bezpośrednio zasilana z urządzenia w rozmiarze 4m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Dociskacz podgrzewany kompatybilny i bezpośrednio zasilany z urządzenia w rozmiarze 8x8mm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[+- 1mm]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Dociskacz podgrzewany kompatybilny i bezpośrednio zasilany z urządzenia w rozmiarze 16x16mm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[+- 2mm]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Zestaw kartonowych wkładek do urządzenia ułatwiające pozbywanie się nadmiaru parafiny z szuflad min. 40 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Plastikowy skrobak ułatwiający czyszczenie urządzenia z zaschniętej parafin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Metalowe foremki do zatapiania materiału: 15x15x7mm – 20 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Metalowe foremki do zatapiania materiału: 24x24x7mm – 20 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Metalowe foremki do zatapiania materiału: 30x24x7mm – 20 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Metalowe foremki do zatapiania materiału: 37x24x7mm – 20 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Szkło powiększające kompatybilne z urządzenie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Parafina PREMIUM w formie granulatu z dodatkami uplastyczniaczy oraz 0,8% DMSO – 20 kg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Kasetki histopatologiczne z łamanym wieczkiem (standardowe lub biopsyjne), kolor – do wyboru, opakowanie 500 szt. z podajnikiem – 6 opakowań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364.15pt;mso-wrap-distance-left:0pt;mso-wrap-distance-right:7.05pt;mso-wrap-distance-top:0pt;mso-wrap-distance-bottom:0pt;margin-top:0.05pt;mso-position-vertical-relative:text;margin-left:19.75pt;mso-position-horizontal-relative:text">
                <v:fill opacity="0f"/>
                <v:textbox inset="0in,0in,0in,0in">
                  <w:txbxContent>
                    <w:tbl>
                      <w:tblPr>
                        <w:tblW w:w="8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4"/>
                        <w:gridCol w:w="6839"/>
                        <w:gridCol w:w="99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bookmarkStart w:id="4" w:name="_Hlk172741718"/>
                            <w:bookmarkStart w:id="5" w:name="_Hlk172741337"/>
                            <w:bookmarkStart w:id="6" w:name="_Hlk172741718"/>
                            <w:bookmarkStart w:id="7" w:name="_Hlk172741337"/>
                            <w:bookmarkEnd w:id="6"/>
                            <w:bookmarkEnd w:id="7"/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WYMAGANIA – AKCESORI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Pęseta podgrzewana kompatybilna i bezpośrednio zasilana z urządzenia w rozmiarze 1mm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Pęseta podgrzewana kompatybilna i bezpośrednio zasilana z urządzenia w rozmiarze 2m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Pęseta podgrzewana kompatybilna i bezpośrednio zasilana z urządzenia w rozmiarze 4m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Dociskacz podgrzewany kompatybilny i bezpośrednio zasilany z urządzenia w rozmiarze 8x8mm 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[+- 1mm]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Dociskacz podgrzewany kompatybilny i bezpośrednio zasilany z urządzenia w rozmiarze 16x16mm 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>[+- 2mm]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Zestaw kartonowych wkładek do urządzenia ułatwiające pozbywanie się nadmiaru parafiny z szuflad min. 40 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Plastikowy skrobak ułatwiający czyszczenie urządzenia z zaschniętej parafin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Metalowe foremki do zatapiania materiału: 15x15x7mm – 20 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Metalowe foremki do zatapiania materiału: 24x24x7mm – 20 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Metalowe foremki do zatapiania materiału: 30x24x7mm – 20 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Metalowe foremki do zatapiania materiału: 37x24x7mm – 20 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Szkło powiększające kompatybilne z urządzenie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Parafina PREMIUM w formie granulatu z dodatkami uplastyczniaczy oraz 0,8% DMSO – 20 kg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napToGrid w:val="false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Kasetki histopatologiczne z łamanym wieczkiem (standardowe lub biopsyjne), kolor – do wyboru, opakowanie 500 szt. z podajnikiem – 6 opakowań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Style w:val="Hgkelc"/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sz w:val="24"/>
          <w:szCs w:val="24"/>
        </w:rPr>
      </w:r>
      <w:bookmarkStart w:id="8" w:name="_Hlk86171399"/>
      <w:bookmarkStart w:id="9" w:name="_Hlk86171399"/>
    </w:p>
    <w:p>
      <w:pPr>
        <w:pStyle w:val="Normal"/>
        <w:jc w:val="both"/>
        <w:rPr/>
      </w:pPr>
      <w:r>
        <w:rPr>
          <w:rStyle w:val="Hgkelc"/>
          <w:rFonts w:cs="Calibri Light" w:ascii="Calibri Light" w:hAnsi="Calibri Light"/>
          <w:bCs/>
          <w:sz w:val="20"/>
          <w:szCs w:val="20"/>
        </w:rPr>
        <w:t xml:space="preserve">Wykonawca gwarantuje Zamawiającemu, że dostarczony przedmiot zamówienia będzie fabrycznie nowy, wyprodukowany nie wcześniej niż w </w:t>
      </w:r>
      <w:r>
        <w:rPr>
          <w:rStyle w:val="Hgkelc"/>
          <w:rFonts w:cs="Calibri Light" w:ascii="Calibri Light" w:hAnsi="Calibri Light"/>
          <w:b/>
          <w:sz w:val="20"/>
          <w:szCs w:val="20"/>
        </w:rPr>
        <w:t>2024</w:t>
      </w:r>
      <w:r>
        <w:rPr>
          <w:rStyle w:val="Hgkelc"/>
          <w:rFonts w:cs="Calibri Light" w:ascii="Calibri Light" w:hAnsi="Calibri Light"/>
          <w:bCs/>
          <w:sz w:val="20"/>
          <w:szCs w:val="20"/>
        </w:rPr>
        <w:t xml:space="preserve"> roku, bez śladów uszkodzenia, wolny od wad fizycznych i prawnych oraz roszczeń osób trzecich, nieużywany, niepowystawowy, nieregenerowany, kompletny, oznakowany znakiem CE oraz musi posiadać niezbędne instrukcje i być objęty gwarancją producenta. Karty gwarancyjne oraz instrukcje obsługi Wykonawca dostarczy Zamawiającemu wraz z przedmiotem zamówienia.</w:t>
      </w:r>
      <w:bookmarkEnd w:id="9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32"/>
        <w:szCs w:val="32"/>
        <w:lang w:val="en-US" w:eastAsia="en-US"/>
      </w:rPr>
    </w:pPr>
    <w:bookmarkStart w:id="10" w:name="_Hlk173162882"/>
    <w:bookmarkStart w:id="11" w:name="_Hlk173162881"/>
    <w:r>
      <w:rPr/>
      <w:t xml:space="preserve"> </w:t>
    </w:r>
    <w:bookmarkEnd w:id="10"/>
    <w:bookmarkEnd w:id="11"/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3537585" cy="66675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3758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ul. Chałubińskiego 5, 02-004 Warszawa, tel./fax 022 621 75 43, tel. 022 696 13 36</w:t>
    </w:r>
  </w:p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sekretariat@kcbtik.pl</w:t>
    </w:r>
  </w:p>
  <w:p>
    <w:pPr>
      <w:pStyle w:val="Header"/>
      <w:rPr>
        <w:lang w:val="pl-PL"/>
      </w:rPr>
    </w:pPr>
    <w:r>
      <w:rPr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odstawowyZnak">
    <w:name w:val="Tekst podstawowy Znak"/>
    <w:qFormat/>
    <w:rPr>
      <w:b/>
      <w:sz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Colour">
    <w:name w:val="colour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  <w:szCs w:val="20"/>
    </w:rPr>
  </w:style>
  <w:style w:type="paragraph" w:styleId="WWTekstpodstawowy21">
    <w:name w:val="WW-Tekst podstawowy 21"/>
    <w:basedOn w:val="Normal"/>
    <w:qFormat/>
    <w:pPr>
      <w:ind w:right="-284" w:hanging="0"/>
    </w:pPr>
    <w:rPr>
      <w:rFonts w:ascii="Arial" w:hAnsi="Arial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7:31:00Z</dcterms:created>
  <dc:creator>izabela</dc:creator>
  <dc:description/>
  <cp:keywords/>
  <dc:language>en-US</dc:language>
  <cp:lastModifiedBy>Tomasz Czech</cp:lastModifiedBy>
  <cp:lastPrinted>2017-02-28T14:14:00Z</cp:lastPrinted>
  <dcterms:modified xsi:type="dcterms:W3CDTF">2024-07-29T14:54:00Z</dcterms:modified>
  <cp:revision>18</cp:revision>
  <dc:subject/>
  <dc:title>Sprawa Nr 184/IM/2006</dc:title>
</cp:coreProperties>
</file>